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PŘÍLO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6435</wp:posOffset>
                </wp:positionH>
                <wp:positionV relativeFrom="paragraph">
                  <wp:posOffset>-62230</wp:posOffset>
                </wp:positionV>
                <wp:extent cx="3272155" cy="3481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348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EZNAM PŘÍLOH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ůvodní zpráv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uhrnné řešení stavb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vební čá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chnologická část - neobsahuj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O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kladová čá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eobsazeno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todokumentace pův. stav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5pt;height:274.1pt;mso-wrap-distance-left:9.05pt;mso-wrap-distance-right:9.05pt;mso-wrap-distance-top:0pt;mso-wrap-distance-bottom:0pt;margin-top:-4.9pt;mso-position-vertical-relative:text;margin-left:2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left="284" w:hanging="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EZNAM PŘÍLOH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ůvodní zpráv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uhrnné řešení stavb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avební čá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chnologická část - neobsahuj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O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kladová čá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eobsazeno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todokumentace pův. stav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růvodní zpráva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ouhrnné řešení stavby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tavební část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echnologická část - neobsahuje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ZOV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okladová část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eobsazeno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Fotodokumentace pův. stavu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340</wp:posOffset>
                </wp:positionH>
                <wp:positionV relativeFrom="paragraph">
                  <wp:posOffset>285115</wp:posOffset>
                </wp:positionV>
                <wp:extent cx="3431540" cy="313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313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EZNAM PŘÍLOH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ůvodní zpráv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uhrnné řešení stavb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vební čá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chnologická část - neobsahuj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O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kladová čá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eobsazeno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todokumentace pův. stav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pt;height:246.5pt;mso-wrap-distance-left:9.05pt;mso-wrap-distance-right:9.05pt;mso-wrap-distance-top:0pt;mso-wrap-distance-bottom:0pt;margin-top:22.45pt;mso-position-vertical-relative:text;margin-left:25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left="284" w:hanging="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EZNAM PŘÍLOH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ůvodní zpráv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uhrnné řešení stavb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avební čá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chnologická část - neobsahuj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O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kladová čá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eobsazeno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todokumentace pův. stav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28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PŘÍLOH: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růvodní zpráva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ouhrnné řešení stavby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tavební část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rFonts w:cs="Arial" w:ascii="Arial" w:hAnsi="Arial"/>
        </w:rPr>
        <w:t>Technologická část - neobsahuje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ZOV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okladová část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Neobsazeno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Fotodokumentace pův. stavu</w:t>
      </w:r>
      <w:r>
        <w:br w:type="page"/>
      </w:r>
    </w:p>
    <w:p>
      <w:pPr>
        <w:pStyle w:val="Normal"/>
        <w:spacing w:lineRule="auto" w:line="480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 SOUHRNNÉ ŘEŠENÍ STAVBY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/>
      </w:pPr>
      <w:r>
        <w:rPr>
          <w:rFonts w:cs="Arial" w:ascii="Arial" w:hAnsi="Arial"/>
        </w:rPr>
        <w:t>B.1.</w:t>
        <w:tab/>
        <w:t>Přehledná situace</w:t>
        <w:tab/>
        <w:t>M 1 : 10 00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2.</w:t>
        <w:tab/>
        <w:t>Katastrální situace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3.</w:t>
        <w:tab/>
        <w:t>Podrobná situace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4.</w:t>
        <w:tab/>
        <w:t>Vytyčovací situace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5.</w:t>
        <w:tab/>
        <w:t>Koordinační situace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6.</w:t>
        <w:tab/>
        <w:t>Situace dopravního značení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7.</w:t>
        <w:tab/>
        <w:t>Situace odvodnění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8.</w:t>
        <w:tab/>
        <w:t>Koordinační situace se známým zrušeným vedením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28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 SOUHRNNÉ ŘEŠENÍ STAVBY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1.</w:t>
        <w:tab/>
        <w:t>Přehledná situace</w:t>
        <w:tab/>
        <w:t>M 1 : 10 00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2.</w:t>
        <w:tab/>
        <w:t>Katastrální situace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/>
      </w:pPr>
      <w:r>
        <w:rPr>
          <w:rFonts w:cs="Arial" w:ascii="Arial" w:hAnsi="Arial"/>
        </w:rPr>
        <w:t>B.3.</w:t>
        <w:tab/>
        <w:t>Podrobná situace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4.</w:t>
        <w:tab/>
        <w:t>Vytyčovací situace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5.</w:t>
        <w:tab/>
        <w:t>Koordinační situace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6.</w:t>
        <w:tab/>
        <w:t>Situace dopravního značení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7.</w:t>
        <w:tab/>
        <w:t>Situace odvodnění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8.</w:t>
        <w:tab/>
        <w:t>Koordinační situace se známým zrušeným vedením</w:t>
        <w:tab/>
        <w:t>M 1 : 250</w:t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  <w:tab/>
        <w:t>STAVEBNÍ ČÁS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Technická zpráva</w:t>
        <w:tab/>
        <w:t>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Rozpočtová část</w:t>
        <w:tab/>
        <w:t>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Tabulka kubatur</w:t>
        <w:tab/>
        <w:t>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Podélný profil komunikace - větev "B"</w:t>
        <w:tab/>
        <w:t>M 1 : 250/1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Podélný profil komunikace - větev "C"</w:t>
        <w:tab/>
        <w:t>M 1 : 250/1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Vzorové příčné řezy</w:t>
        <w:tab/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rPr/>
      </w:pPr>
      <w:r>
        <w:rPr>
          <w:rFonts w:cs="Arial" w:ascii="Arial" w:hAnsi="Arial"/>
        </w:rPr>
        <w:tab/>
        <w:t>C.6.1. Vzorové příčné řezy - větev B</w:t>
        <w:tab/>
        <w:t>M 1 : 100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>C.6.2. Vzorové příčné řezy - větev C</w:t>
        <w:tab/>
        <w:t>M 1 : 1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Příčné řezy - větev B</w:t>
        <w:tab/>
        <w:t>M 1 : 1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Vzorový výkres uliční dešťové vpusti</w:t>
        <w:tab/>
        <w:t>M 1 : 2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/>
      </w:pPr>
      <w:r>
        <w:rPr>
          <w:rFonts w:cs="Arial" w:ascii="Arial" w:hAnsi="Arial"/>
        </w:rPr>
        <w:t>Vzorový podélný profil zpomalovacího prahu - C</w:t>
        <w:tab/>
        <w:t>M 1 : 5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Vzorový výkres uložení odvodňovacího žlabu</w:t>
        <w:tab/>
        <w:t>M 1 : 10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6946" w:leader="none"/>
        </w:tabs>
        <w:spacing w:lineRule="auto" w:line="480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  <w:tab/>
        <w:t>STAVEBNÍ ČÁ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Technická zpráva</w:t>
        <w:tab/>
        <w:t>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Rozpočtová část</w:t>
        <w:tab/>
        <w:t>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Tabulka kubatur</w:t>
        <w:tab/>
        <w:t>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Podélný profil komunikace - větev "B"</w:t>
        <w:tab/>
        <w:t>M 1 : 250/1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Podélný profil komunikace - větev "C"</w:t>
        <w:tab/>
        <w:t>M 1 : 250/1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Vzorové příčné řezy</w:t>
        <w:tab/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rPr/>
      </w:pPr>
      <w:r>
        <w:rPr>
          <w:rFonts w:cs="Arial" w:ascii="Arial" w:hAnsi="Arial"/>
        </w:rPr>
        <w:tab/>
        <w:t>C.6.1. Vzorové příčné řezy - větev B</w:t>
        <w:tab/>
        <w:t>M 1 : 100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rPr/>
      </w:pPr>
      <w:r>
        <w:rPr>
          <w:rFonts w:cs="Arial" w:ascii="Arial" w:hAnsi="Arial"/>
        </w:rPr>
        <w:tab/>
        <w:t>C.6.2. Vzorové příčné řezy - větev C</w:t>
        <w:tab/>
        <w:t>M 1 : 1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Příčné řezy - větev B</w:t>
        <w:tab/>
        <w:t>M 1 : 1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Vzorový výkres uliční dešťové vpusti</w:t>
        <w:tab/>
        <w:t>M 1 : 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/>
      </w:pPr>
      <w:r>
        <w:rPr>
          <w:rFonts w:cs="Arial" w:ascii="Arial" w:hAnsi="Arial"/>
        </w:rPr>
        <w:t>Vzorový podélný profil zpomalovacího prahu - C</w:t>
        <w:tab/>
        <w:t>M 1 : 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276"/>
        <w:ind w:left="1440" w:hanging="731"/>
        <w:rPr>
          <w:rFonts w:ascii="Arial" w:hAnsi="Arial" w:cs="Arial"/>
        </w:rPr>
      </w:pPr>
      <w:r>
        <w:rPr>
          <w:rFonts w:cs="Arial" w:ascii="Arial" w:hAnsi="Arial"/>
        </w:rPr>
        <w:t>Vzorový výkres uložení odvodňovacího žlabu</w:t>
        <w:tab/>
        <w:t>M 1 : 10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. </w:t>
        <w:tab/>
        <w:t>ZOV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E.1.</w:t>
        <w:tab/>
        <w:t>Technická zpráva ZOV</w:t>
        <w:tab/>
        <w:t xml:space="preserve"> -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E.2.</w:t>
        <w:tab/>
        <w:t>Situace ZOV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E.3.</w:t>
        <w:tab/>
        <w:t>Situace přechodného dopravního značení</w:t>
        <w:tab/>
        <w:t xml:space="preserve">M 1 : 500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.4.</w:t>
        <w:tab/>
        <w:t>Situace přechodného dopravního značení</w:t>
        <w:tab/>
        <w:t xml:space="preserve">M 1 : 500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. </w:t>
        <w:tab/>
        <w:t>ZOV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.1.</w:t>
        <w:tab/>
        <w:t>Technická zpráva ZOV</w:t>
        <w:tab/>
        <w:t xml:space="preserve"> -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.2.</w:t>
        <w:tab/>
        <w:t>Situace ZOV</w:t>
        <w:tab/>
        <w:t>M 1 : 250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/>
      </w:pPr>
      <w:r>
        <w:rPr>
          <w:rFonts w:cs="Arial" w:ascii="Arial" w:hAnsi="Arial"/>
        </w:rPr>
        <w:t>E.3.</w:t>
        <w:tab/>
        <w:t>Situace přechodného dopravního značení</w:t>
        <w:tab/>
        <w:t xml:space="preserve">M 1 : 500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7371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.4.</w:t>
        <w:tab/>
        <w:t>Situace přechodného dopravního značení</w:t>
        <w:tab/>
        <w:t xml:space="preserve">M 1 : 500 </w:t>
      </w:r>
    </w:p>
    <w:p>
      <w:pPr>
        <w:pStyle w:val="Normal"/>
        <w:tabs>
          <w:tab w:val="clear" w:pos="708"/>
          <w:tab w:val="left" w:pos="1560" w:leader="none"/>
          <w:tab w:val="left" w:pos="6804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6804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6804" w:leader="none"/>
        </w:tabs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C.%1."/>
      <w:lvlJc w:val="left"/>
      <w:pPr>
        <w:tabs>
          <w:tab w:val="num" w:pos="708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C.%1."/>
      <w:lvlJc w:val="left"/>
      <w:pPr>
        <w:tabs>
          <w:tab w:val="num" w:pos="708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09:00Z</dcterms:created>
  <dc:creator>Lukas</dc:creator>
  <dc:description/>
  <cp:keywords/>
  <dc:language>en-US</dc:language>
  <cp:lastModifiedBy>Pavla</cp:lastModifiedBy>
  <cp:lastPrinted>2018-05-09T07:56:00Z</cp:lastPrinted>
  <dcterms:modified xsi:type="dcterms:W3CDTF">2018-11-01T11:45:00Z</dcterms:modified>
  <cp:revision>60</cp:revision>
  <dc:subject/>
  <dc:title>Seznam výkresů:</dc:title>
</cp:coreProperties>
</file>